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0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</w:r>
      <w:bookmarkStart w:id="0" w:name="_Hlk57805940"/>
      <w:r>
        <w:rPr>
          <w:rFonts w:cs="Arial" w:ascii="Arial Narrow" w:hAnsi="Arial Narrow"/>
          <w:b/>
          <w:bCs/>
          <w:iCs/>
          <w:sz w:val="22"/>
          <w:szCs w:val="22"/>
        </w:rPr>
        <w:t>składane na podstawie art. 25a ust. 1 ustawy PZP</w:t>
      </w:r>
      <w:bookmarkEnd w:id="0"/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: </w:t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4"/>
          <w:szCs w:val="22"/>
        </w:rPr>
      </w:pPr>
      <w:r>
        <w:rPr>
          <w:rFonts w:cs="Arial Narrow" w:ascii="Arial Narrow" w:hAnsi="Arial Narrow"/>
          <w:b/>
          <w:iCs/>
          <w:sz w:val="22"/>
        </w:rPr>
        <w:t xml:space="preserve">Opracowanie dokumentacji projektowej dla kompleksowej przebudowy i remontu budynku </w:t>
        <w:br/>
        <w:t>w  ramach zadania inwestycyjnego pn.: „Przebudowa budynku 3-go Maja 9”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 ………………..………………………………………….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Cs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bookmarkStart w:id="1" w:name="_Hlk57805971"/>
            <w:bookmarkEnd w:id="1"/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Wykonawca ubiegający się o przedmiotowe zamówienie musi spełniać warunki udziału w postępowaniu dotyczące: </w:t>
            </w:r>
          </w:p>
          <w:p>
            <w:pPr>
              <w:pStyle w:val="Pkt"/>
              <w:numPr>
                <w:ilvl w:val="0"/>
                <w:numId w:val="1"/>
              </w:numPr>
              <w:suppressAutoHyphens w:val="true"/>
              <w:spacing w:before="0" w:after="0"/>
              <w:rPr/>
            </w:pPr>
            <w:bookmarkStart w:id="2" w:name="_Hlk57805971"/>
            <w:bookmarkEnd w:id="2"/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eastAsia="Calibri" w:cs="Arial Narrow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Cs/>
                <w:sz w:val="22"/>
                <w:szCs w:val="22"/>
                <w:lang w:eastAsia="en-US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1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pacing w:before="0" w:after="0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1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bookmarkStart w:id="3" w:name="_Hlk57805994"/>
            <w:bookmarkEnd w:id="3"/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zdolności technicznej lub zawodowej: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ykonawca spełni warunek, jeżeli wykaże,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że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0"/>
              <w:contextualSpacing w:val="false"/>
              <w:jc w:val="both"/>
              <w:rPr>
                <w:rFonts w:ascii="Arial Narrow" w:hAnsi="Arial Narrow" w:eastAsia="Arial Narrow" w:cs="Arial Narrow"/>
                <w:sz w:val="22"/>
                <w:szCs w:val="22"/>
              </w:rPr>
            </w:pPr>
            <w:bookmarkStart w:id="4" w:name="_Hlk57805994"/>
            <w:bookmarkStart w:id="5" w:name="_Hlk57805982"/>
            <w:bookmarkEnd w:id="4"/>
            <w:bookmarkEnd w:id="5"/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wykonał, a w przypadku świadczeń okresowych lub ciągłych również — wykonuje, w okresie ostatnich </w:t>
              <w:br/>
              <w:t xml:space="preserve">3 lat przed upływem terminu składania ofert, a jeżeli okres prowadzenia działalności jest krótszy – w tym okresie – </w:t>
            </w:r>
            <w:r>
              <w:rPr>
                <w:rFonts w:cs="Arial Narrow" w:ascii="Arial Narrow" w:hAnsi="Arial Narrow"/>
                <w:sz w:val="22"/>
                <w:szCs w:val="22"/>
              </w:rPr>
              <w:t>co najmniej jedną usługę obejmującą swoim zakresem zaprojektowanie przebudowy lub remontu budynku wpisanego do rejestru zabytków lub objętego ochroną konserwatorską, o wartości co najmniej 200 tysięcy złotych brutto każda usług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0"/>
              <w:jc w:val="both"/>
              <w:rPr>
                <w:rFonts w:ascii="Arial Narrow" w:hAnsi="Arial Narrow" w:eastAsia="Arial Narrow" w:cs="Arial Narrow"/>
                <w:sz w:val="22"/>
                <w:szCs w:val="22"/>
              </w:rPr>
            </w:pPr>
            <w:bookmarkStart w:id="6" w:name="_Hlk57805982"/>
            <w:bookmarkEnd w:id="6"/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dysponuje wymienionymi poniżej osobami przewidzianymi do realizacji zamówienia lub przedstawi </w:t>
              <w:br/>
              <w:t xml:space="preserve">pisemne zobowiązanie innych podmiotów do udostępnienia wymienionych poniżej osób, przewidzianych do realizacji zamówienia, które będą uczestniczyły w realizacji zamówienia i będą odpowiedzialne </w:t>
              <w:br/>
              <w:t xml:space="preserve">za projektowanie (po co najmniej jednej osobie). Zamawiający dopuszcza uprawnienia wydane </w:t>
              <w:br/>
              <w:t xml:space="preserve">obywatelom państw Europejskiego Obszaru Gospodarczego oraz Konfederacji Szwajcarskiej, zgodnie </w:t>
              <w:br/>
              <w:t xml:space="preserve">z ustawą z dnia 22 grudnia 2015 r. o zasadach uznawania kwalifikacji zawodowych nabytych </w:t>
              <w:br/>
              <w:t>w państwach członkowskich Unii Europejskiej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60"/>
              <w:ind w:left="720" w:hanging="357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ojektant branży architektonicznej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1 osoba, posiadająca uprawnienia budowlane do </w:t>
              <w:br/>
              <w:t>projektowania w specjalności architektonicznej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60"/>
              <w:ind w:left="720" w:hanging="357"/>
              <w:jc w:val="both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rojektant branży konstrukcyjnej </w:t>
            </w:r>
            <w:r>
              <w:rPr>
                <w:rFonts w:cs="Arial Narrow" w:ascii="Arial Narrow" w:hAnsi="Arial Narrow"/>
                <w:sz w:val="22"/>
                <w:szCs w:val="22"/>
              </w:rPr>
              <w:t>- 1 osoba, posiadająca uprawnienia budowlane do projektowania w specjalności konstrukcyjno – budowlanej bez ograniczeń;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60"/>
              <w:ind w:left="720" w:hanging="357"/>
              <w:jc w:val="both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ojektant branży elektrycznej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1 osoba, posiadająca uprawnienia budowlane </w:t>
              <w:br/>
              <w:t xml:space="preserve">do projektowania w specjalności instalacyjnej w zakresie sieci, instalacji i urządzeń elektrycznych </w:t>
              <w:br/>
              <w:t xml:space="preserve">i elektroenergetycznych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60"/>
              <w:jc w:val="both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ojektant branży sanitarnej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1 osoba, posiadająca uprawnienia budowlane do projektowania </w:t>
              <w:br/>
              <w:t xml:space="preserve">w specjalności instalacyjnej w zakresie sieci, instalacji i urządzeń cieplnych, wentylacyjnych, gazowych, </w:t>
              <w:br/>
              <w:t>wodociągowych i kanalizacyjnych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/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lub ust. 5 ustawy PZP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wykreślić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05" w:hanging="360"/>
      </w:pPr>
      <w:rPr>
        <w:rFonts w:ascii="Arial Narrow" w:hAnsi="Arial Narrow" w:eastAsia="Arial Narrow" w:cs="Arial Narrow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Arial Narrow" w:cs="Arial Narro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i w:val="false"/>
      <w:strike w:val="false"/>
      <w:dstrike w:val="false"/>
      <w:color w:val="000000"/>
      <w:sz w:val="20"/>
    </w:rPr>
  </w:style>
  <w:style w:type="character" w:styleId="WW8Num23z1">
    <w:name w:val="WW8Num23z1"/>
    <w:qFormat/>
    <w:rPr>
      <w:rFonts w:ascii="Arial Narrow" w:hAnsi="Arial Narrow" w:cs="Arial Narrow"/>
      <w:b w:val="false"/>
      <w:strike w:val="false"/>
      <w:dstrike w:val="false"/>
      <w:color w:val="000000"/>
      <w:sz w:val="22"/>
    </w:rPr>
  </w:style>
  <w:style w:type="character" w:styleId="WW8Num23z2">
    <w:name w:val="WW8Num23z2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1:46:00Z</dcterms:created>
  <dc:creator>Adam</dc:creator>
  <dc:description/>
  <cp:keywords/>
  <dc:language>en-US</dc:language>
  <cp:lastModifiedBy>Patrycja Wojnowska</cp:lastModifiedBy>
  <cp:lastPrinted>2019-11-12T12:51:00Z</cp:lastPrinted>
  <dcterms:modified xsi:type="dcterms:W3CDTF">2020-12-02T11:59:00Z</dcterms:modified>
  <cp:revision>3</cp:revision>
  <dc:subject/>
  <dc:title/>
</cp:coreProperties>
</file>